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830" w:hanging="8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9.10 – </w:t>
            </w:r>
            <w:r>
              <w:rPr>
                <w:rFonts w:cs="Arial" w:ascii="Arial" w:hAnsi="Arial"/>
                <w:b/>
                <w:bCs/>
              </w:rPr>
              <w:t>ALLEGATO B DICHIARAZIONE DI REGOLARITA’ CONTRIBUTIVA per Stato di Avanzamento Lavori/Conto finale (a cura del subappaltatore/appaltatore)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SOSTITUTIVA DI CERTIFICAZIONE RESA AI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>SENSI DELL’ART. 46 DEL DPR 28/12/2000 n. 445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OGGETTO: </w:t>
      </w:r>
      <w:r>
        <w:rPr>
          <w:rFonts w:cs="Arial" w:ascii="Arial" w:hAnsi="Arial"/>
          <w:sz w:val="22"/>
        </w:rPr>
        <w:t>Lavori di _______________________________________________________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u w:val="single"/>
        </w:rPr>
        <w:t>Subappalto delle opere di</w:t>
      </w:r>
      <w:r>
        <w:rPr>
          <w:rFonts w:cs="Arial" w:ascii="Arial" w:hAnsi="Arial"/>
          <w:sz w:val="22"/>
        </w:rPr>
        <w:t>__________________________________________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 ___________________________________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odice fiscale___________________________________________________________</w:t>
      </w:r>
    </w:p>
    <w:p>
      <w:pPr>
        <w:pStyle w:val="Normal"/>
        <w:autoSpaceDE w:val="false"/>
        <w:ind w:left="540" w:hanging="540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itolare (in caso di ditta individuale/lavoratore autonomo)</w:t>
      </w:r>
    </w:p>
    <w:p>
      <w:pPr>
        <w:pStyle w:val="Normal"/>
        <w:autoSpaceDE w:val="false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gale rappresentante</w:t>
      </w:r>
    </w:p>
    <w:p>
      <w:pPr>
        <w:pStyle w:val="Corpodeltesto2"/>
        <w:autoSpaceDE w:val="false"/>
        <w:spacing w:lineRule="auto" w:line="24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(barrare la voce che interess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Corpodeltesto2"/>
        <w:autoSpaceDE w:val="false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a seguente Ditta subappaltatrice: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</w:rPr>
        <w:t>Ragione Sociale e Natura giuridica __________________________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autoSpaceDE w:val="false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Legale___________________________________________________________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Operativa (se diversa da quella legale)__________________________________</w:t>
      </w:r>
    </w:p>
    <w:p>
      <w:pPr>
        <w:pStyle w:val="Normal"/>
        <w:autoSpaceDE w:val="false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fax e telefono 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di posta elettronica 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di posta elettronica certificato, ai sensi dell’art. 48 del D. Lgs. n. 82 del 07.03.2005, del D.P.R. n. 68 dell’11.02.2005 e del D.P.R. n. 445 del 28.12.2000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/ Partita IVA _______________________________________________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impresa è stata autorizzata, con determina dirigenziale PG n.____del__________, ad eseguire in subappalto i lavori in oggetto per l’importo di euro___________________(IVA esclus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impresa è in regola nei confronti dei pagamenti e degli adempimenti previdenziali, assistenziali ed assicurativi, nonché di tutti gli obblighi previsti dalla normativa vigente riferita all’intera situazione aziendale, alla data del 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pplicare il seguente contratto collettivo nazionale di lavoro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dile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dile con solo impiegati e tecnici e nessun operaio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non edile (specificare il tipo di contratto barrando con una X la voce   relativa della TAB. 1 allegata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e posizioni di iscrizione dell’azienda sono le seguent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PS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Matricola azienda ______________________________________________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competente (indirizzo, telefono e fax) 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24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zione contributiva individuale / titolare /soci / imprese artigian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124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AIL 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ditta ________________________________________________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zione assicurativa territoriale ________________________________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ede competente (indirizzo, telefono e fax) ________________________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SSA EDILE  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left="1560" w:firstLine="6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EMA </w:t>
      </w:r>
    </w:p>
    <w:p>
      <w:pPr>
        <w:pStyle w:val="Normal"/>
        <w:spacing w:lineRule="auto" w:line="360"/>
        <w:ind w:left="2160" w:hanging="54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ssa Edile Artigianato Interprovinciale in Emilia Romagna (C.E.D.A.I.I.E.R)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left="1560" w:firstLine="60"/>
        <w:jc w:val="both"/>
        <w:rPr/>
      </w:pPr>
      <w:r>
        <w:rPr>
          <w:rFonts w:eastAsia="Arial Unicode MS" w:cs="Arial" w:ascii="Arial" w:hAnsi="Arial"/>
          <w:sz w:val="22"/>
        </w:rPr>
        <w:t>❑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o 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Codice Impresa 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Cassa    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competente (indirizzo, telefono e fax) ______________________</w:t>
      </w:r>
    </w:p>
    <w:p>
      <w:pPr>
        <w:pStyle w:val="Normal"/>
        <w:spacing w:lineRule="auto" w:line="360"/>
        <w:ind w:left="1980" w:firstLine="9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</w:t>
      </w:r>
    </w:p>
    <w:p>
      <w:pPr>
        <w:pStyle w:val="P2"/>
        <w:overflowPunct w:val="true"/>
        <w:autoSpaceDE w:val="true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importo lavori eseguiti in subappalto alla data del____________________(data di emissione del n.__Stato di avanzamento lavori) è di euro: ___________________(Iva esclus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’incidenza complessiva della manodopera, dei lavori eseguiti,  al lordo dei contributi sociali e degli accantonamenti ai fondi di quiescenza è del ___________________% (1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86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Ditta ha nr ___________dipendenti (DIMENSIONE AZIENDALE)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6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per la specifica lavorazione in oggetto sono stati impiegati nr. __________lavoratori, di cui nr.________dipendenti (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6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che i lavori oggetto di subappalto sono iniziati il___________________e sono terminati il______________________</w:t>
      </w:r>
      <w:r>
        <w:rPr>
          <w:rFonts w:cs="Arial" w:ascii="Arial" w:hAnsi="Arial"/>
          <w:b/>
          <w:bCs/>
          <w:color w:val="FF0000"/>
          <w:sz w:val="22"/>
          <w:highlight w:val="yellow"/>
        </w:rPr>
        <w:t>oppure</w:t>
      </w:r>
      <w:r>
        <w:rPr>
          <w:rFonts w:cs="Arial" w:ascii="Arial" w:hAnsi="Arial"/>
          <w:b/>
          <w:bCs/>
          <w:color w:val="FF0000"/>
          <w:sz w:val="22"/>
        </w:rPr>
        <w:t xml:space="preserve"> sono in corso alla data del___________ stato di avanzamento lavori numero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68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sz w:val="22"/>
        </w:rPr>
        <w:t>che i lavori sono stati sospesi dal____________________________al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>Il sottoscritto dichiara inoltre di essere a conoscenza di quanto previsto dal D.P.R. n. 445/00: "Le dichiarazioni mendaci, la falsità negli atti e l'uso di atti falsi nei casi previsti dalla presente legge sono puniti ai sensi del codice penale e delle leggi speciali in materia"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Data___________________</w:t>
      </w:r>
    </w:p>
    <w:p>
      <w:pPr>
        <w:pStyle w:val="Normal"/>
        <w:spacing w:lineRule="auto" w:line="360"/>
        <w:ind w:left="4320" w:firstLine="6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320" w:firstLine="63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EGALE RAPPRESENTANTE</w:t>
      </w:r>
    </w:p>
    <w:p>
      <w:pPr>
        <w:pStyle w:val="Normal"/>
        <w:spacing w:lineRule="auto" w:line="360"/>
        <w:ind w:left="4320" w:hanging="54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L TITOLARE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  __________________________________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10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’impresa appaltatrice………………………………………………. nulla ha da segnalare </w:t>
      </w:r>
      <w:r>
        <w:rPr>
          <w:rFonts w:cs="Arial" w:ascii="Arial" w:hAnsi="Arial"/>
          <w:b/>
          <w:bCs/>
          <w:color w:val="FF0000"/>
          <w:sz w:val="22"/>
          <w:highlight w:val="yellow"/>
        </w:rPr>
        <w:t>oppure</w:t>
      </w:r>
      <w:r>
        <w:rPr>
          <w:rFonts w:cs="Arial" w:ascii="Arial" w:hAnsi="Arial"/>
          <w:b/>
          <w:bCs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segnala quanto segue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L’APPALTATORE</w:t>
        <w:tab/>
        <w:tab/>
        <w:tab/>
        <w:tab/>
        <w:tab/>
        <w:tab/>
        <w:tab/>
        <w:tab/>
        <w:tab/>
        <w:tab/>
        <w:t xml:space="preserve">    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…………………………………………, in qualità di Direttore Lavori del cantiere in oggetto, ai fini di quanto previsto dall’art. 196 del D.P.R. n. 207/2010:</w:t>
      </w:r>
    </w:p>
    <w:p>
      <w:pPr>
        <w:pStyle w:val="Rientrocorpodeltesto2"/>
        <w:numPr>
          <w:ilvl w:val="1"/>
          <w:numId w:val="1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ermo, in quanto congrua, la percentuale di incidenza della manodopera segnalata dall’impresa;</w:t>
      </w:r>
    </w:p>
    <w:p>
      <w:pPr>
        <w:pStyle w:val="Rientrocorpodeltesto2"/>
        <w:numPr>
          <w:ilvl w:val="1"/>
          <w:numId w:val="1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chiaro la stessa non congrua, e così pertanto dichiaro doversi ritenere congrua, in relazione alla lavorazione in oggetto, la percentuale del.........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 In relazione al numero di lavoratori impiegati per l’esecuzione dei lavori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lla a da segnalare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nala quanto segue……………………………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3) Il relazione alle di inizio e fine lavori si conferma quanto autocertificato dal subappaltatore </w:t>
      </w:r>
      <w:r>
        <w:rPr>
          <w:rFonts w:cs="Arial" w:ascii="Arial" w:hAnsi="Arial"/>
          <w:b/>
          <w:bCs/>
          <w:color w:val="FF0000"/>
          <w:sz w:val="22"/>
          <w:highlight w:val="yellow"/>
        </w:rPr>
        <w:t>oppure</w:t>
      </w:r>
      <w:r>
        <w:rPr>
          <w:rFonts w:cs="Arial" w:ascii="Arial" w:hAnsi="Arial"/>
          <w:b/>
          <w:bCs/>
          <w:color w:val="FF0000"/>
          <w:sz w:val="22"/>
        </w:rPr>
        <w:t xml:space="preserve"> </w:t>
      </w:r>
      <w:r>
        <w:rPr>
          <w:rFonts w:cs="Arial" w:ascii="Arial" w:hAnsi="Arial"/>
          <w:color w:val="FF0000"/>
          <w:sz w:val="22"/>
        </w:rPr>
        <w:t>si rettifica come segue…………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FIRMA DIRETTORE LAVO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_______________________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6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tLeast" w:line="28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1:00Z</dcterms:created>
  <dc:creator> mocella</dc:creator>
  <dc:description/>
  <cp:keywords/>
  <dc:language>en-US</dc:language>
  <cp:lastModifiedBy> mocella</cp:lastModifiedBy>
  <dcterms:modified xsi:type="dcterms:W3CDTF">2012-01-27T10:52:00Z</dcterms:modified>
  <cp:revision>1</cp:revision>
  <dc:subject/>
  <dc:title>Modello 9</dc:title>
</cp:coreProperties>
</file>